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Seosviit (Meie 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4272593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igar Hanimägi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igar Hanimäg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äikesepargi liitumine elektrivõrguga</w:t>
            </w: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nimetus ja number: „PEJ keskpingevõrk. Rakke, Kaaruka kla, Paide linn, Järvamaa“ 106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Vello Vaimann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1.04.2024 nr 7.1-2/24/23024-4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5, Peetri - Roosna-Alliku tee</w:t>
            </w:r>
          </w:p>
        </w:tc>
      </w:tr>
      <w:tr>
        <w:trPr>
          <w:trHeight w:val="43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8401:003:0011     id: 5254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Peetri – Roosna-Alliku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7357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88959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Maakaabellii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5, Peetri – Roosna-Alliku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8401:004:0034    id: 527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Peetri – Roosna-Alliku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1224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87794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Maakaabellii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mailto:a.hanimagi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03:00Z</dcterms:created>
  <dc:creator>Your User Name</dc:creator>
  <dc:description/>
  <cp:keywords/>
  <dc:language>en-US</dc:language>
  <cp:lastModifiedBy>Hanimägi, Aigar</cp:lastModifiedBy>
  <cp:lastPrinted>2021-10-12T12:05:00Z</cp:lastPrinted>
  <dcterms:modified xsi:type="dcterms:W3CDTF">2024-02-07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0AAFF36A9CA648BFB0D3B9349D3F5D</vt:lpwstr>
  </property>
</Properties>
</file>